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ициативный проект, претендующий на финансовую поддержку </w:t>
      </w:r>
    </w:p>
    <w:p>
      <w:pPr>
        <w:pStyle w:val="Normal"/>
        <w:jc w:val="center"/>
        <w:rPr/>
      </w:pPr>
      <w:r>
        <w:rPr>
          <w:sz w:val="28"/>
          <w:szCs w:val="28"/>
        </w:rPr>
        <w:t>за счет средств областного бюджета и бюджета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463"/>
        <w:gridCol w:w="524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Устройство Детской и спортивной площадки в районе «Маяк»» по адресу: г. Юрюзань, ул. Веселовка»</w:t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местного значения или иные вопросы, право решения которых предоставлено органам местного самоуправления муниципального образования, на исполнение которых направлен инициативный проек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 вопросам местного значения относится организация благоустройства территории муниципального образования или его части, обеспечение условий для развития физической культуры, школьного спорта и массового спорта, проведение культурных мероприятий и организация обустройства объектов социальной инфраструктуры, пропаганда здорового образа жизни среди детей и подрост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реализации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расположенную по адресу: г. Юрюзань, ул. Веселовка, в районе дома №50, размером 40х60 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ю инициативного проекта является создание комфортных условий для проживания жителей Юрюзанского городского поселения путем устройства спортивно-игровой и досуговой площадки с применением спортивного и игрового оборудования, изготовленного на основе применения новых и безопасных технологий.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ми задачами является: создание условий для укрепления здоровья детей и подростков, развитие их гигиенической и физической культуры, реализация лечебно-оздоровительных, профилактических, спортивных культурно-досуговых программ, повышение престижа обустроенной территории, пропаганда здорового образа жизни среди детей и подростк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инициативного проекта (описание проблемы и обоснование ее актуальности (остроты), предложений по ее решению, описание мероприятий по реализации инициативного проект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расположения планируемой детской и спортивной площадки находится в микрорайоне «Маяк». В основном, он представлен частным сектором, где проживает большое количество семей с детьми. В микрорайоне отсутствуют современные, красивые и безопасные спортивные и игровые площадки. Детям и подросткам негде играть, заниматься физической культурой и спортом. Ребята сами, как могут, организует свой досуг, что в свою очередь может негативно влиять на рост подростковой преступности. Обустройство спортивно-игровой площадки с (поле для минифутбола и волейбола, воркаут площадка создадут новую точку притяжения для подростков, а создание площадки с детскими игровым элементами организует досуг детей дошкольного и младшего школьного возраста. Земельный участок, на котором планируется обустроить площадку, заброшен и не облагорожен, хотя и находится в живописном месте в 200 метрах от р. Сильга. Благодаря реализации проекта в городе появится еще одно благоустроенное место для игр и занятий физической культур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от реализации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результате реализации инициативного проекта Юрюзанское городское поселение будет иметь детскую спортивную площадку, отвечающую современным требованиям устройства детских спортивных площадок для активных игр на свежем воздухе, способствующей повышению эффективности спортивно-оздоровительной деятельности, укреплению здоровья детей и взрослых и пропаганде здорового образа жизни среди детей и подростк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дальнейшего развития инициативного проекта после завершения финансирования (использование, содержание и т.д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ный инициативный проект является социально значимым для населения микрорайона «Маяк» и всего Юрюзанского городского поселения и реализуется на территории, находящейся в собственности администрации ЮГП по инициативе жителей ЮГП, поэтому дальнейшее содержание и сохранность объектов данной детской спортивной площадки на себя возлагают жители микрорайона «Маяк» (на основании протокола Собрания граждан от 15.08.2025 г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роки использования результатов благоустройства детской спортивной площадки более 20 лет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ое количество жителей муниципального образования или его части, заинтересованных в реализации инициативного прое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6 чел. (данный расчет произведен на основании количества проживающих в районе «Маяк» граждан, поэтому их всех можно считать заинтересованными в реализации инициативного проект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инициаторе прое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Инициативная группа граждан:</w:t>
            </w:r>
          </w:p>
          <w:p>
            <w:pPr>
              <w:pStyle w:val="Normal"/>
              <w:jc w:val="both"/>
              <w:rPr/>
            </w:pPr>
            <w:bookmarkStart w:id="0" w:name="_Hlk205739059"/>
            <w:r>
              <w:rPr/>
              <w:t>Мастеров Михаил Сергеевич</w:t>
            </w:r>
          </w:p>
          <w:p>
            <w:pPr>
              <w:pStyle w:val="Normal"/>
              <w:jc w:val="both"/>
              <w:rPr/>
            </w:pPr>
            <w:r>
              <w:rPr/>
              <w:t>Куликов Павел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Мурдашев Владислав Радикович</w:t>
            </w:r>
          </w:p>
          <w:p>
            <w:pPr>
              <w:pStyle w:val="Normal"/>
              <w:jc w:val="both"/>
              <w:rPr/>
            </w:pPr>
            <w:r>
              <w:rPr/>
              <w:t>Кондратов Руслан Сергеевич</w:t>
            </w:r>
          </w:p>
          <w:p>
            <w:pPr>
              <w:pStyle w:val="Normal"/>
              <w:jc w:val="both"/>
              <w:rPr/>
            </w:pPr>
            <w:r>
              <w:rPr/>
              <w:t>Неволина Лариса Раисовна</w:t>
            </w:r>
          </w:p>
          <w:p>
            <w:pPr>
              <w:pStyle w:val="Normal"/>
              <w:jc w:val="both"/>
              <w:rPr/>
            </w:pPr>
            <w:r>
              <w:rPr/>
              <w:t>Мурзина Лиля Гумеровна</w:t>
            </w:r>
          </w:p>
          <w:p>
            <w:pPr>
              <w:pStyle w:val="Normal"/>
              <w:jc w:val="both"/>
              <w:rPr/>
            </w:pPr>
            <w:r>
              <w:rPr/>
              <w:t>Бозоров Данила Анварович</w:t>
            </w:r>
          </w:p>
          <w:p>
            <w:pPr>
              <w:pStyle w:val="Normal"/>
              <w:jc w:val="both"/>
              <w:rPr/>
            </w:pPr>
            <w:r>
              <w:rPr/>
              <w:t>Биктимиров Ильдар Раянович</w:t>
            </w:r>
          </w:p>
          <w:p>
            <w:pPr>
              <w:pStyle w:val="Normal"/>
              <w:jc w:val="both"/>
              <w:rPr/>
            </w:pPr>
            <w:r>
              <w:rPr/>
              <w:t>Кашапова Юл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Кашапов Ильдар Ильясович</w:t>
            </w:r>
          </w:p>
          <w:p>
            <w:pPr>
              <w:pStyle w:val="Normal"/>
              <w:jc w:val="both"/>
              <w:rPr/>
            </w:pPr>
            <w:r>
              <w:rPr/>
              <w:t>Кашапов Ильяс Ильгамович</w:t>
            </w:r>
          </w:p>
          <w:p>
            <w:pPr>
              <w:pStyle w:val="Normal"/>
              <w:jc w:val="both"/>
              <w:rPr/>
            </w:pPr>
            <w:r>
              <w:rPr/>
              <w:t>Закирова Олеся Илясовна</w:t>
            </w:r>
          </w:p>
          <w:p>
            <w:pPr>
              <w:pStyle w:val="Normal"/>
              <w:jc w:val="both"/>
              <w:rPr/>
            </w:pPr>
            <w:r>
              <w:rPr/>
              <w:t>Заботин Алексей Геннадьевич</w:t>
            </w:r>
          </w:p>
          <w:p>
            <w:pPr>
              <w:pStyle w:val="Normal"/>
              <w:jc w:val="both"/>
              <w:rPr/>
            </w:pPr>
            <w:r>
              <w:rPr/>
              <w:t>Тухватов Денис Ражаевич</w:t>
            </w:r>
          </w:p>
          <w:p>
            <w:pPr>
              <w:pStyle w:val="Normal"/>
              <w:jc w:val="both"/>
              <w:rPr/>
            </w:pPr>
            <w:r>
              <w:rPr/>
              <w:t>Тухватова Айсылу Радиковна</w:t>
            </w:r>
          </w:p>
          <w:p>
            <w:pPr>
              <w:pStyle w:val="Normal"/>
              <w:jc w:val="both"/>
              <w:rPr/>
            </w:pPr>
            <w:r>
              <w:rPr/>
              <w:t>Чернышов Сергей Петрович</w:t>
            </w:r>
          </w:p>
          <w:p>
            <w:pPr>
              <w:pStyle w:val="Normal"/>
              <w:jc w:val="both"/>
              <w:rPr/>
            </w:pPr>
            <w:r>
              <w:rPr/>
              <w:t>Бобров Яков Сергеевич</w:t>
            </w:r>
          </w:p>
          <w:p>
            <w:pPr>
              <w:pStyle w:val="Normal"/>
              <w:jc w:val="both"/>
              <w:rPr/>
            </w:pPr>
            <w:r>
              <w:rPr/>
              <w:t>Боброва Юлия Ямилевна</w:t>
            </w:r>
          </w:p>
          <w:p>
            <w:pPr>
              <w:pStyle w:val="Normal"/>
              <w:jc w:val="both"/>
              <w:rPr/>
            </w:pPr>
            <w:r>
              <w:rPr/>
              <w:t>Мурдашева Регина Ямилевна</w:t>
            </w:r>
          </w:p>
          <w:p>
            <w:pPr>
              <w:pStyle w:val="Normal"/>
              <w:jc w:val="both"/>
              <w:rPr/>
            </w:pPr>
            <w:r>
              <w:rPr/>
              <w:t>Чуманова Ирина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Васильев Александр Андреевич</w:t>
            </w:r>
          </w:p>
          <w:p>
            <w:pPr>
              <w:pStyle w:val="Normal"/>
              <w:jc w:val="both"/>
              <w:rPr/>
            </w:pPr>
            <w:bookmarkStart w:id="1" w:name="_Hlk205739059"/>
            <w:r>
              <w:rPr/>
              <w:t>Васильева Алеся Юрьевна</w:t>
            </w:r>
            <w:bookmarkEnd w:id="1"/>
          </w:p>
          <w:p>
            <w:pPr>
              <w:pStyle w:val="Normal"/>
              <w:jc w:val="both"/>
              <w:rPr/>
            </w:pPr>
            <w:r>
              <w:rPr/>
              <w:t>Сулейманов Бахман Махал ог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 934 720,92 (два миллиона девятьсот тридцать четыре тысячи семьсот двадцать) рублей 92 </w:t>
            </w:r>
            <w:r>
              <w:rPr>
                <w:color w:val="000000"/>
              </w:rPr>
              <w:t>копе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муниципального образования для реализации инициативного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2 599 479,34  </w:t>
            </w:r>
            <w:r>
              <w:rPr>
                <w:color w:val="000000"/>
              </w:rPr>
              <w:t>(</w:t>
            </w:r>
            <w:r>
              <w:rPr/>
              <w:t xml:space="preserve">два миллиона </w:t>
            </w:r>
            <w:r>
              <w:rPr>
                <w:color w:val="000000"/>
              </w:rPr>
              <w:t>пятьсот девяносто девять тысяч четыреста семьдесят девять) рублей, 34 копей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ициативных платежей, обеспечиваемый инициатором про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3 472,09  (двести девяносто три тысячи четыреста семьдесят два) рубля, 09 копе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мущественного и (или) трудового участия, обеспечиваемый инициатором прое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 769,49 (сорок одна тысяча семьсот шестьдесят девять) рублей, 49 копей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ициатор проекта _______________________ Кашапов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>
          <w:rFonts w:ascii="Arial" w:hAnsi="Arial" w:cs="Arial"/>
        </w:rPr>
      </w:pPr>
      <w:r>
        <w:rPr/>
        <w:t>1. Постановление Администрации Юрюзанского городского поселения «Об определении границ предполагаемых территорий Юрюзанского городского поселения под реализацию инициативных проект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>
          <w:rFonts w:ascii="Arial" w:hAnsi="Arial" w:cs="Arial"/>
        </w:rPr>
      </w:pPr>
      <w:r>
        <w:rPr/>
        <w:t>2.</w:t>
        <w:tab/>
        <w:t>Протокол собрания граждан от 15.08.2025 г по инициативному проекту «Устройство Детской и спортивной площадки в районе «Маяк»» по адресу: г. Юрюзань, ул. Веселовка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3. Расчет и обоснование предполагаемой стоимости инициативного проект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4. Гарантийное письмо, подписанное инициатором проекта, содержащее обязательства по обеспечению инициативных платежей и по трудовому участию в реализации инициативного проекта «Устройство Детской и спортивной площадки в районе «Маяк»» по адресу: г. Юрюзань, ул. Веселовка»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>5. Документы, подтверждающие полномочия инициатора проек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>6. Презентационные    материалы   к    инициативному    проекту «Устройство Детской и спортивной площадки в районе «Маяк»» по адресу: г. Юрюзань, ул. Веселовка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>7. Видеозапись и фотографии собрания граждан по обсуждению инициативного проекта «Устройство Детской и спортивной площадки в районе «Маяк»» по адресу: г. Юрюзань, ул. Веселовка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>8. Документы и (или) копии документов, иные материалы, подтверждающие продвижение инициативного проекта среди граждан с использованием одного или нескольких информационных канал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  <w:t>9. Согласие на обработку персональных данных инициатор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2:00Z</dcterms:created>
  <dc:creator>sekretar</dc:creator>
  <dc:description/>
  <dc:language>en-US</dc:language>
  <cp:lastModifiedBy>Бухгалтер</cp:lastModifiedBy>
  <cp:lastPrinted>2021-02-24T07:50:00Z</cp:lastPrinted>
  <dcterms:modified xsi:type="dcterms:W3CDTF">2025-09-30T05:22:00Z</dcterms:modified>
  <cp:revision>2</cp:revision>
  <dc:subject/>
  <dc:title/>
</cp:coreProperties>
</file>